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«___» _________ 2024 года</w:t>
        <w:tab/>
        <w:t>№    _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5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5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мероприятий из бюджета дорожного фонда муниципального района «Шилкинский район» в сумме: 29 602 520 рублей 00 копеек согласно плану расходования дорожного фонда:</w:t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5 год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9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Богомягковское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Верхнехил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воберез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Чир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Размахни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.6        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Каза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Онон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поселение «Галкинское»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Усть-Теленгуй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Номоконовское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Кироча»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 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автомобильной дороги «Подъезд к с. Усть-Ножовая»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 492 400,00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859 002,0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29 602 520</w:t>
            </w:r>
            <w:r>
              <w:rPr>
                <w:b/>
                <w:bCs/>
                <w:iCs/>
                <w:color w:val="000000"/>
              </w:rPr>
              <w:t>,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7:28:00Z</dcterms:created>
  <dc:creator>Бухгалтер</dc:creator>
  <dc:description/>
  <cp:keywords/>
  <dc:language>en-US</dc:language>
  <cp:lastModifiedBy>Postmaster</cp:lastModifiedBy>
  <cp:lastPrinted>2024-12-23T08:32:00Z</cp:lastPrinted>
  <dcterms:modified xsi:type="dcterms:W3CDTF">2024-12-22T23:35:00Z</dcterms:modified>
  <cp:revision>4</cp:revision>
  <dc:subject/>
  <dc:title>ПРОЕКТ</dc:title>
</cp:coreProperties>
</file>